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IONAMENTOS ELÉTRIC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KRAUSE, P. C. “Analysis of Electric Machinery”. McGraw-Hill, Inc., 1986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lang w:val="en-US"/>
              </w:rPr>
              <w:t>MOHAN, N. UNDELAND, T. M. AND ROBBINS W. P. “</w:t>
            </w:r>
            <w:hyperlink r:id="rId3">
              <w:r>
                <w:rPr>
                  <w:rStyle w:val="InternetLink"/>
                  <w:rFonts w:cs="Courier New"/>
                  <w:lang w:val="en-US"/>
                </w:rPr>
                <w:t>Power Electronics: Converters, Applications, and Design</w:t>
              </w:r>
            </w:hyperlink>
            <w:r>
              <w:rPr>
                <w:rFonts w:cs="Courier New"/>
                <w:lang w:val="en-US"/>
              </w:rPr>
              <w:t>”. Wiley; 3rd Bk&amp;Cdr edition, 2002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Leonhard, W. “Control of Electrical Drives”. Springer-Verlag, 2001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Bose, B. “Power Electronics and Motor Drives: Advances and Trends”. Elsevier Inc., 2006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lang w:val="en-US"/>
              </w:rPr>
              <w:t xml:space="preserve">Aström, K. and Wittemark, B. “Computer Controlled Systems, Theory and Design”. </w:t>
            </w:r>
            <w:r>
              <w:rPr>
                <w:rFonts w:cs="Courier New"/>
              </w:rPr>
              <w:t>Prentice-Hall International, 1996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Heerdt, J. A. “Identificação de Motores de Indução para Auto-Comissionamento de Controles Avançados”. Dissertação de Mestrado, UDESC, 2000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Silva, S. R. “Sistemas Elétricos de Alto Desempenho a Velocidade Variável: Estratégias de Controle e Aplicações”. Tese para Concurso de Professor Titular, UFMG, 1995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aldenebro, L. R. “Observadores Adaptativos de Fluxo e Velocidade para Motores de Indução – Estudo e Implementação”. Tese de Doutorado, UNICAMP, 2001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Raumer, T. “Commande Adaptative Non Linéaire de Machine Asynchrone”. Tese de Doutorado, INPG, 1994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Mendes, E. “Contribution à l’Etude de Servomoteurs à Induction. Etude et Mise em Oeuvre de Commandes Numeriques a Flux Orienté et Adaptatives”. Tese de Doutorado, Université Paris 6, 1993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Marques, L. C. S. “Estudo do Controle Avançado do Motor de Indução: Teoria e Experimentação”. Tese de Doutorado, UFSC, 2001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lang w:val="en-US"/>
              </w:rPr>
              <w:t xml:space="preserve">Ogata, K. “Modern Control Engineering”. </w:t>
            </w:r>
            <w:r>
              <w:rPr>
                <w:rFonts w:cs="Courier New"/>
              </w:rPr>
              <w:t>Prentice Hall, 2001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Barbi, I. “Teoria Fundamental do Motor de Indução”. Editora da UFSC, Eletrobrás, 1985.</w:t>
            </w:r>
          </w:p>
          <w:p>
            <w:pPr>
              <w:pStyle w:val="Normal"/>
              <w:rPr/>
            </w:pPr>
            <w:r>
              <w:rPr/>
              <w:t>Rashid, M. H. “Eletrônica de Potência: Circuitos,Dispositivos e Aplicações”. Makron Books, 1999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exec/obidos/tg/detail/-/0471226939/qid=1142173998/sr=2-1/ref=pd_bbs_b_2_1/103-2504753-8711027?v=glance&amp;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5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7-09-24T14:51:00Z</dcterms:modified>
  <cp:revision>6</cp:revision>
  <dc:subject/>
  <dc:title> </dc:title>
</cp:coreProperties>
</file>